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378"/>
        <w:gridCol w:w="2378"/>
        <w:gridCol w:w="4756"/>
      </w:tblGrid>
      <w:tr>
        <w:trPr>
          <w:trHeight w:val="112" w:hRule="atLeast"/>
        </w:trPr>
        <w:tc>
          <w:tcPr>
            <w:tcW w:w="14268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SEZIONE A: Traguardi formativi </w:t>
            </w:r>
          </w:p>
        </w:tc>
      </w:tr>
      <w:tr>
        <w:trPr>
          <w:trHeight w:val="84" w:hRule="atLeast"/>
        </w:trPr>
        <w:tc>
          <w:tcPr>
            <w:tcW w:w="713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ETENZA CHIAVE EUROPEA: </w:t>
            </w:r>
          </w:p>
        </w:tc>
        <w:tc>
          <w:tcPr>
            <w:tcW w:w="713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UNICARE NELLA MADRELINGUA </w:t>
            </w:r>
          </w:p>
        </w:tc>
      </w:tr>
      <w:tr>
        <w:trPr>
          <w:trHeight w:val="395" w:hRule="atLeast"/>
        </w:trPr>
        <w:tc>
          <w:tcPr>
            <w:tcW w:w="713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nti di legittimazione: </w:t>
            </w:r>
          </w:p>
        </w:tc>
        <w:tc>
          <w:tcPr>
            <w:tcW w:w="713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comandazione del Parlamento Europeo e del Consiglio 18.12.2006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comandazione del Parlamento Europeo e del Consiglio 23.04.2008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M.139/2007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e Linea guida Istituti Tecnici e Professionali 2010 </w:t>
            </w:r>
          </w:p>
        </w:tc>
      </w:tr>
      <w:tr>
        <w:trPr>
          <w:trHeight w:val="84" w:hRule="atLeast"/>
        </w:trPr>
        <w:tc>
          <w:tcPr>
            <w:tcW w:w="4756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ETENZE SPECIFICHE </w:t>
            </w:r>
          </w:p>
        </w:tc>
        <w:tc>
          <w:tcPr>
            <w:tcW w:w="4756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ILITA’ </w:t>
            </w:r>
          </w:p>
        </w:tc>
        <w:tc>
          <w:tcPr>
            <w:tcW w:w="4756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OSCENZE </w:t>
            </w:r>
          </w:p>
        </w:tc>
      </w:tr>
      <w:tr>
        <w:trPr>
          <w:trHeight w:val="2278" w:hRule="atLeast"/>
        </w:trPr>
        <w:tc>
          <w:tcPr>
            <w:tcW w:w="4756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droneggiare gli strumenti espressivi ed argomentativi di base indispensabili per gestire l'interazione comunicativa verbale in vari contest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° biennio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gere, comprendere ed interpretare testi scritti di vario tip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°biennio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rre testi di vario tipo in relazione a differenti scopi comunicativ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° biennio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re il patrimonio lessicale ed espressivo della lingua italiana secondo le esigenze comunicative nei vari contesti: sociali, culturali, scientifici, economici, tecnologici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° biennio e 5° anno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igere relazioni tecniche e documentare le attività individuali e di gruppo relative a situazioni professional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° biennio e 5° anno) </w:t>
            </w:r>
          </w:p>
        </w:tc>
        <w:tc>
          <w:tcPr>
            <w:tcW w:w="4756" w:type="dxa"/>
            <w:gridSpan w:val="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dere il messaggio contenuto in un testo oral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gliere le relazioni logiche tra le varie componenti di un testo oral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porre in modo chiaro, logico e coerente esperienze vissute o testi ascoltat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re differenti registri comunicativi in un testo oral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ffrontare molteplici situazioni comunicative scambiando informazioni ed idee per esprimere anche il proprio punto di vist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re il punto di vista dell'altro in contesti formali ed Informali anche in chiave intercultural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viduare natura, funzioni e principali scopi comunicativi ed espressiv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 un test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droneggiare le strutture della lingua presenti nei testi di vario tipo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licare strategie diverse di lettur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gliere i caratteri specifici di un testo letterario-artistic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gere e commentare grafici, tabelle e diagramm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sultare dizionari, manuali, enciclopedie anche in formato elettronic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egliere con un certo grado di autonomia testi per l'arricchimento personale e per l'approfondimento di tematiche coerenti con l'indirizzo di studi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ercare, acquisire e selezionare informazioni generali e specifiche in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unzione della produzione di testi scritti di vario tipo,anche scientifici 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ologic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ndere appunti e redigere sintesi e relazion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rre testi corretti, coerenti ed espressivi, adeguati alle diverse situazioni comunicativ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elaborare in modo personale , creativo e con un certo grado di autonomia informazioni, stimoli e modelli di scrittura ricavati da altri testi </w:t>
            </w:r>
          </w:p>
        </w:tc>
        <w:tc>
          <w:tcPr>
            <w:tcW w:w="4756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menti di base delle funzioni della lingu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cipali strutture grammaticali della lingua italian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sico fondamentale per la gestione di semplici comunicazioni orali in contesti formali e informali con riferimento anche alla lingua d'us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ici fondamentali della comunicazione verbale: contesto, scopo e destinatari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rietà lessicali in rapporto ad ambiti e contesti divers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cipi di organizzazione del discorso descrittivo, narrativo,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positiv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tture essenziali dei testi narrativi, espositivi, argomentativ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lettura analitica, sintetica ed espressiv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cipali generi letterari e differenti tipologie testual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sto storico di riferimento di alcuni autori ed oper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lettura di grafici. tabelle e diagramm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alità di consultazione di dizionari e manual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ategie e modalità della lettura autonoma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tture essenziali di un testo scritto coerente e coes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si della produzione scritta: pianificazione, stesura e revision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alità e tecniche delle diverse forme di produzione scritta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assunto, lettere, relazioni, giornalino della scuola, diari, scrittura creativa ecc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menti di base per la composizione di tesine relazioni ecc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"/>
        <w:gridCol w:w="3447"/>
        <w:gridCol w:w="128"/>
        <w:gridCol w:w="3382"/>
        <w:gridCol w:w="192"/>
        <w:gridCol w:w="3560"/>
        <w:gridCol w:w="16"/>
      </w:tblGrid>
      <w:tr>
        <w:trPr>
          <w:trHeight w:val="103" w:hRule="atLeast"/>
        </w:trPr>
        <w:tc>
          <w:tcPr>
            <w:tcW w:w="14283" w:type="dxa"/>
            <w:gridSpan w:val="7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ZIONE B: Evidenze, nuclei essenziali, compiti, sviluppati lungo tutto l’arco del quinquennio, apparentando le competenze affini del biennio e del triennio </w:t>
            </w:r>
          </w:p>
        </w:tc>
      </w:tr>
      <w:tr>
        <w:trPr>
          <w:trHeight w:val="84" w:hRule="atLeast"/>
        </w:trPr>
        <w:tc>
          <w:tcPr>
            <w:tcW w:w="7021" w:type="dxa"/>
            <w:gridSpan w:val="3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ETENZA CHIAVE EUROPEA: </w:t>
            </w:r>
          </w:p>
        </w:tc>
        <w:tc>
          <w:tcPr>
            <w:tcW w:w="7262" w:type="dxa"/>
            <w:gridSpan w:val="4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UNICARE NELLA MADRELINGUA </w:t>
            </w:r>
          </w:p>
        </w:tc>
      </w:tr>
      <w:tr>
        <w:trPr>
          <w:trHeight w:val="394" w:hRule="atLeast"/>
        </w:trPr>
        <w:tc>
          <w:tcPr>
            <w:tcW w:w="7021" w:type="dxa"/>
            <w:gridSpan w:val="3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nti di legittimazione: </w:t>
            </w:r>
          </w:p>
        </w:tc>
        <w:tc>
          <w:tcPr>
            <w:tcW w:w="7262" w:type="dxa"/>
            <w:gridSpan w:val="4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comandazione del Parlamento Europeo e del Consiglio 18.12.2006 Raccomandazione del Parlamento Europeo e del Consiglio 23.04.2008 D.M.139/2007 Regolamento e Linea guida Istituti Tecnici e Professionali 2010 </w:t>
            </w:r>
          </w:p>
        </w:tc>
      </w:tr>
      <w:tr>
        <w:trPr>
          <w:trHeight w:val="84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ETENZE SPECIFICHE </w:t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VIDENZE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PERI ESSENZIALI 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ITI 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droneggiare gli strumenti espressivi ed argomentativi di base indispensabili per gestire l'interazione comunicativa verbale in vari contesti (1° biennio) Leggere, comprendere ed interpretare testi scritti di vario tipo (1°biennio) Produrre testi di vario tipo in relazione a differenti scopi comunicativi (1° biennio) Utilizzare il patrimonio lessicale ed espressivo della lingua italiana secondo le esigenze comunicative nei vari contesti: sociali, culturali, scientifici, economici, tecnologici. (2° biennio e 5° anno) Redigere relazioni tecniche e documentare le attività individuali e di gruppo relative a situazioni professionali (2° biennio e 5° anno) </w:t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dere messaggi orali e testi di vario genere in situazioni formali e non, cogliendone il contenuto, le relazioni logiche, lo scopo ed i registri comunicativi Preparare ed esporre un intervento in modo chiaro, logico e coerente, relativo a: contenuti personali, contenuti di studio, relazioni, presentazioni, anche con l’ausilio di strumenti tecnologici (ipertesti, power point …) Argomentare il proprio punto di vista, dopo essersi adeguatamente documentati, considerando e comprendendo le diverse posizioni Leggere, analizzare, comprendere testi di diverso tipo, continui e non continui, in relazione alla vita personale, allo studio, ai contesti relazionali; individuare struttura, scopo, funzione Confrontare testi di vario tipo, individuare le informazioni, confrontarle e selezionarle in relazione i propri scopi personali, di studio, professionali Affrontare situazioni comunicative oralmente e per iscritto, adattando il registro comunicativo ai diversi contesti, allo scopo e ai destinatari della comunicazione, adottando strategie comunicative appropriate a seconda delle situazioni (esposizioni, informazioni, conflitti, negoziazioni, crisi, problemi, decisioni …), sia in campo personale che professionale.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ncipali strutture grammaticali della lingua italiana Sintassi e fonetica Elementi di base delle funzioni della lingua Lessico fondamentale per la gestione di comunicazioni in contesti formali ed informali Contesto, scopo, registro e destinatario della comunicazione Codici fondamentali della comunicazione verbale e non verbale scritta e orale Principi di organizzazione del discorso descrittivo, narrativo, espositivo, argomentativo, poetico, pragmatico-sociale Termini tecnici propri dei vari linguaggi settoriali Tecniche di comunicazione multimediale Strumenti e tecniche di organizzazione delle informazioni scritte: tabelle, diagrammi, scalette, mappe.. Comunicazione e relazione nei contesti organizzativi e professionali Tecniche di ascolto e di comunicazione Tecniche di negoziazione e problem solving Principi di fidelizzazione del cliente Elementi di customer satisfaction Lessico tecnico specifico del settore, anche in lingua comunitaria (quando caratterizzante) 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Osservare ed analizzare comunicazioni tra interlocutori diversi (con filmati o conversazioni in classe con griglia di osservazione) rilevando contesto, scopo, destinatario della comunicazione e registro utilizzato e farne oggetto di spiegazione Analizzare testi comunicativi particolari, come es. il testo pubblicitario o il notiziario e rilevarne le caratteristiche lessicali, di struttura, di organizzazione; produrne a propria volta. Realizzare tornei di argomentazione </w:t>
            </w:r>
            <w:r>
              <w:rPr>
                <w:i/>
                <w:iCs/>
                <w:sz w:val="16"/>
                <w:szCs w:val="16"/>
              </w:rPr>
              <w:t xml:space="preserve">rispettando la struttura del testo </w:t>
            </w:r>
            <w:r>
              <w:rPr>
                <w:sz w:val="16"/>
                <w:szCs w:val="16"/>
              </w:rPr>
              <w:t xml:space="preserve">e argomentando su tesi conformi o difformi rispetto proprio pensiero, reperendo documenti e materiali a sostegno della propria tesi e a confutazione delle altre Effettuare comunicazioni in contesti significativi scolastici, extrascolastici, professionali, utilizzando anche strumenti tecnologici e strategie di comunicazione e di organizzazione del testo: visite a istituzioni, interviste a persone; relazioni in pubblico, esposizioni; report moderare una riunione, un’assemblea o un lavoro di gruppo; dare istruzioni ad altri; eseguire istruzioni altrui; narrare, recitare testi poetici in contesti significativi (spettacoli, letture pubbliche…) Individuare, selezionare e riferire informazioni da testi diversi continui e non continui e organizzarli in sintesi efficaci Analizzare testi letterari, rilevarne le caratteristiche di funzione, di tipologia, di stile e collocarli nel contesto storico e culturale appropriato Produrre testi per diversi scopi comunicativi, anche utilizzando a complemento canali e supporti diversi (musica, immagini, tecnologie): narrazioni di genere diverso, poesie, soggetti teatrali testi per convincere (tesi, argomentazioni, pubblicità) esposizioni, relazioni, presentazioni manuali di istruzioni regolamenti lettere non formali e formali per scopi diversi lettere informali e formali modulistica </w:t>
            </w:r>
          </w:p>
        </w:tc>
      </w:tr>
      <w:tr>
        <w:trPr>
          <w:trHeight w:val="112" w:hRule="atLeast"/>
        </w:trPr>
        <w:tc>
          <w:tcPr>
            <w:tcW w:w="14299" w:type="dxa"/>
            <w:gridSpan w:val="7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SEZIONE C: Livelli di padronanza (EQF) </w:t>
            </w:r>
          </w:p>
        </w:tc>
      </w:tr>
      <w:tr>
        <w:trPr>
          <w:trHeight w:val="84" w:hRule="atLeast"/>
        </w:trPr>
        <w:tc>
          <w:tcPr>
            <w:tcW w:w="7149" w:type="dxa"/>
            <w:gridSpan w:val="4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PETENZA CHIAVE EUROPEA: </w:t>
            </w:r>
          </w:p>
        </w:tc>
        <w:tc>
          <w:tcPr>
            <w:tcW w:w="7150" w:type="dxa"/>
            <w:gridSpan w:val="3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UNICARE NELLA MADRELINGUA </w:t>
            </w:r>
          </w:p>
        </w:tc>
      </w:tr>
      <w:tr>
        <w:trPr>
          <w:trHeight w:val="84" w:hRule="atLeast"/>
        </w:trPr>
        <w:tc>
          <w:tcPr>
            <w:tcW w:w="14299" w:type="dxa"/>
            <w:gridSpan w:val="7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VELLI EQF </w:t>
            </w:r>
          </w:p>
        </w:tc>
      </w:tr>
      <w:tr>
        <w:trPr>
          <w:trHeight w:val="809" w:hRule="atLeast"/>
        </w:trPr>
        <w:tc>
          <w:tcPr>
            <w:tcW w:w="357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i/>
                <w:iCs/>
                <w:sz w:val="18"/>
                <w:szCs w:val="18"/>
              </w:rPr>
              <w:t xml:space="preserve">Svolgere compiti semplici, sotto la diretta supervisione, in un contesto strutturato </w:t>
            </w:r>
          </w:p>
        </w:tc>
        <w:tc>
          <w:tcPr>
            <w:tcW w:w="3575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</w:t>
            </w:r>
            <w:r>
              <w:rPr>
                <w:i/>
                <w:iCs/>
                <w:sz w:val="18"/>
                <w:szCs w:val="18"/>
              </w:rPr>
              <w:t xml:space="preserve">Svolgere compiti e risolvere problemi ricorrenti usando strumenti e regole semplici, sotto la supervisione con un certo grado di autonomia 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</w:t>
            </w:r>
            <w:r>
              <w:rPr>
                <w:i/>
                <w:iCs/>
                <w:sz w:val="18"/>
                <w:szCs w:val="18"/>
              </w:rPr>
              <w:t xml:space="preserve">Svolgere compiti e risolvere problemi scegliendo e applicando metodi di base, strumenti, materiali ed informazioni Assumere la responsabilità di portare a termine compiti nell'ambito del lavoro o dello studio. Adeguare il proprio comportamento alle circostanze nella soluzione dei problemi </w:t>
            </w:r>
          </w:p>
        </w:tc>
        <w:tc>
          <w:tcPr>
            <w:tcW w:w="3576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</w:t>
            </w:r>
            <w:r>
              <w:rPr>
                <w:i/>
                <w:iCs/>
                <w:sz w:val="18"/>
                <w:szCs w:val="18"/>
              </w:rPr>
              <w:t xml:space="preserve">Risolvere problemi specifici in un campo di lavoro o di studio Sapersi gestire autonomamente, nel quadro di istruzioni in un contesto di lavoro o di studio, di solito prevedibili, ma soggetti a cambiamenti. Sorvegliare il lavoro di routine di altri, assumendo una certa responsabilità per la valutazione e il miglioramento di attività lavorative o di studio </w:t>
            </w:r>
          </w:p>
        </w:tc>
      </w:tr>
      <w:tr>
        <w:trPr>
          <w:trHeight w:val="2186" w:hRule="atLeast"/>
        </w:trPr>
        <w:tc>
          <w:tcPr>
            <w:tcW w:w="3574" w:type="dxa"/>
            <w:gridSpan w:val="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ta attenzione solo ai messaggi formulati con un linguaggio semplice e coglie solo ai significati più evidenti nelle comunicazioni orali e nei testi scritti Rileva nei testi le informazioni superficiali, senza cogliere nessi e relazioni con informazioni già possedute Utilizza strumenti semplici di organizzazione del testo già forniti da altri, come sintesi, scalette, mappe. Propone immediatamente una comunicazione frammentaria, di natura prevalentemente descrittiva e fattuale, poco efficace per la esatta comprensione dell’argomento, con linguaggio minimale e poco attento all’interlocutore Esprime il suo punto di vista con una comunicazione rigida e povera, con scarse basi documentali, che non tiene conto delle diverse posizioni in gioco Sulla base di precise istruzioni ricevute, propone ai clienti soluzioni standard riferite a richieste raccolte da altri </w:t>
            </w:r>
          </w:p>
        </w:tc>
        <w:tc>
          <w:tcPr>
            <w:tcW w:w="3575" w:type="dxa"/>
            <w:gridSpan w:val="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de messaggi relativamente articolati e di tipo diverso e ne coglie il significato principale e le funzioni prevalenti nelle comunicazioni orali e nei testi scritti Rileva nei testi informazioni implicite e inferenze, nessi e relazioni con informazioni già possedute, con l’ausilio di domande stimolo Utilizza strumenti di organizzazione del testo: schemi, tabelle, sintesi, scalette, mappe e ne produce di semplici. Sa avvalersi di strumenti tecnologici per effettuare presentazioni ed esposizioni molto essenziali Propone comunicazioni orali e scritte in modo coretto, pur se essenziale ed espone il contenuto con un linguaggio semplice, in modo meccanico, riferendo le informazioni in modo sequenziale ed in situazioni non soggette a imprevisti. Mantiene un registro adeguato al contesto, allo scopo e al destinatario della comunicazione Sostiene il suo punto di vista con argomentazioni e riferimenti documentali pertinenti, anche se espresse con un lessico essenziale pur se attento alle sollecitazioni degli interlocutori Ascolta le esigenze dei clienti e propone soluzioni standard 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glie i significati di messaggi articolati e complessi, ascolta con attenzione individuando il messaggio, le relazioni logiche ed i registri comunicativi nelle comunicazioni orali e nei testi scritti Nei testi rileva informazioni esplicite ed implicite; contesto, scopo, funzione e tipologia; sa ricavare nessi e relazioni interne al testo, presenti in altri testi e con informazioni già possedute; sa confrontare testi diversi per ricavarne informazioni Utilizza e produce strumenti di organizzazione del testo che gestisce in modo efficace; si avvale in modo sicuro di strumenti tecnologici per ricercare informazioni e per supportare comunicazioni, relazioni, presentazioni Prepara interventi orali e scritti con una scaletta esauriente ed articolata; l’esposizione orale è sicura, chiara e coerente oltre che appropriata sul piano lessicale; sa far fronte a sollecitazioni degli interlocutori; svolge una comunicazione attenta ed efficace in ambito personale, scolastico e professionale. Argomenta la sua tesi con argomentazioni e riferimenti puntuali e pertinenti rispetto alle posizioni degli interlocutori. È in grado di affrontare il contraddittorio rispondendo ad obiezioni prevedibili servendosi delle informazioni e dei materiali già predisposti Ascolta e comprende le esigenze dei clienti e propone soluzioni adeguate alle loro necessità </w:t>
            </w:r>
          </w:p>
        </w:tc>
        <w:tc>
          <w:tcPr>
            <w:tcW w:w="3576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glie prontamente il significato, le relazioni logiche ed i registri di messaggi complessi, anche nelle loro molteplici sfumature, e reagisce con strategie diversificate, sia nelle comunicazioni orali che nella gestione dei testi scritti Rileva nei testi tutte le informazioni necessarie; sa confrontare testi e fonti di informazione diversa; sa ricavare, selezionare, organizzare e presentare i dati in modo efficace servendosi di tutti gli strumenti più idonei: tabelle, grafici, mappe, strumenti multimediali Prepara comunicazioni orali e scritte con una scaletta completa, ben strutturata e ricca di riferimenti; l‘esposizione è chiara, coerente ed appropriata, oltre che sostenuta da spunti personali efficaci; sa anticipare e rispondere alle sollecitazioni degli interlocutori; la comunicazione è attenta ed efficace, oltre che ricca di contenuti, sapendo variare con prontezza registro e stile in riferimento ai vari interlocutori Argomenta la sua tesi con ricchezza di riferimenti documentali mostrando di comprendere e tenere in dovuto conto le diverse posizioni in gioco; sa affrontare il contraddittorio con risposte puntuali ed attente alle obiezioni che sa anticipare; è in grado di dare risposte a domande impreviste, anche servendosi di informazioni non predisposte, seppure già in suo possesso Rileva sistematicamente e con metodo le esigenze dei clienti, interagisce in modo efficace proponendo soluzioni miranti alla loro soddisfazione e fidelizzazione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2:00Z</dcterms:created>
  <dc:creator>Alessandra</dc:creator>
  <dc:description/>
  <cp:keywords/>
  <dc:language>en-US</dc:language>
  <cp:lastModifiedBy>Alessandra</cp:lastModifiedBy>
  <dcterms:modified xsi:type="dcterms:W3CDTF">2012-09-06T08:19:00Z</dcterms:modified>
  <cp:revision>2</cp:revision>
  <dc:subject/>
  <dc:title/>
</cp:coreProperties>
</file>